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work and our hobby is inspirated, and dedicated to the memory o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olfgang, Graf Berghe von Trip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An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Stefan Bellof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wo of the greatest german racedrivers at their times – died in their cars. They always where friends and idols to their fans – they inspired generations of young people to go for motors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u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2008 – TEAM NORDSCHLEIFE – www.rf-nordschleife.d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13:00Z</dcterms:created>
  <dc:creator>Andi</dc:creator>
  <dc:description/>
  <cp:keywords/>
  <dc:language>en-US</dc:language>
  <cp:lastModifiedBy>Y</cp:lastModifiedBy>
  <dcterms:modified xsi:type="dcterms:W3CDTF">2008-02-07T13:24:00Z</dcterms:modified>
  <cp:revision>3</cp:revision>
  <dc:subject/>
  <dc:title/>
</cp:coreProperties>
</file>